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廠商資格文件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植物病蟲害防治試驗研發及診斷鑑定」業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「植物病蟲害防治試驗研發及診斷鑑定」業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4-19T12:20:00Z</cp:lastPrinted>
  <dcterms:modified xsi:type="dcterms:W3CDTF">2019-04-26T09:53:00Z</dcterms:modified>
  <cp:revision>21</cp:revision>
  <dc:subject/>
  <dc:title>                                                                                          </dc:title>
</cp:coreProperties>
</file>